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260535577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4.08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>1920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jc w:val="center"/>
        <w:rPr>
          <w:szCs w:val="28"/>
        </w:rPr>
      </w:pPr>
      <w:r>
        <w:rPr>
          <w:szCs w:val="28"/>
        </w:rPr>
        <w:t xml:space="preserve">О приемке  образовательных учреждений к новому учебному 2017-2018 г. </w:t>
      </w:r>
    </w:p>
    <w:p>
      <w:pPr>
        <w:pStyle w:val="Normal"/>
        <w:ind w:firstLine="708"/>
        <w:jc w:val="both"/>
        <w:rPr>
          <w:color w:val="333333"/>
          <w:szCs w:val="28"/>
          <w:shd w:fill="FFFFFF" w:val="clear"/>
        </w:rPr>
      </w:pPr>
      <w:r>
        <w:rPr>
          <w:color w:val="333333"/>
          <w:szCs w:val="28"/>
          <w:shd w:fill="FFFFFF" w:val="clear"/>
        </w:rPr>
      </w:r>
    </w:p>
    <w:p>
      <w:pPr>
        <w:pStyle w:val="Normal"/>
        <w:ind w:firstLine="708"/>
        <w:jc w:val="both"/>
        <w:rPr/>
      </w:pPr>
      <w:r>
        <w:rPr>
          <w:szCs w:val="28"/>
          <w:shd w:fill="FFFFFF" w:val="clear"/>
        </w:rPr>
        <w:t xml:space="preserve">Проверка образовательных учреждений и подписание актов готовности школ и детских садов к новому учебному году - ответственный период в жизни управления образования и каждого образовательного учреждения города и района. Это своеобразный экзамен, который сдают взрослые, готовясь в очередной раз </w:t>
      </w:r>
      <w:r>
        <w:rPr>
          <w:sz w:val="32"/>
          <w:szCs w:val="32"/>
          <w:shd w:fill="FFFFFF" w:val="clear"/>
        </w:rPr>
        <w:t>1</w:t>
      </w:r>
      <w:r>
        <w:rPr>
          <w:szCs w:val="28"/>
          <w:shd w:fill="FFFFFF" w:val="clear"/>
        </w:rPr>
        <w:t xml:space="preserve"> сентября встретить на школьном пороге тех, кто только начинает учиться, и тех, кто придёт сюда уже не в первый раз. А для кого-то из юных тосненцев  этот год станет последней страницей школьной жизни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 xml:space="preserve">Участие в приёмке школ принимают многие службы и ведомства. Безопасность детей - первейшее правило. 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Трудно перечислить все нюансы, на которые обращают внимание члены приёмной комиссии, которые проверяют буквально каждый метр и каждый сантиметр внутренних помещений и прилегающих школьных территорий. Здесь нет мелочей, так как от качества приёмки напрямую зависит самое дорогое для каждого из нас - жизнь наших детей. Одним из важнейших требований является противопожарная безопасность образовательных учреждений.</w:t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Основными критериями оценки готовности образовательных учреждений к новому учебному году являются выполнение следующих требований:</w:t>
      </w:r>
    </w:p>
    <w:p>
      <w:pPr>
        <w:pStyle w:val="Normal"/>
        <w:numPr>
          <w:ilvl w:val="0"/>
          <w:numId w:val="1"/>
        </w:numPr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Наличие, содержание и исправность первичных средств пожаротушения, внутреннего противопожарного вожоснабжения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shd w:fill="FFFFFF" w:val="clear"/>
        </w:rPr>
        <w:t>Соответствие требованиям нормативных документов в области пожарной безопасности предъявляемым к содержанию и устройству путей эвакуаци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одержание чердачных, подвальных и технических помещений.</w:t>
      </w:r>
    </w:p>
    <w:p>
      <w:pPr>
        <w:pStyle w:val="Normal"/>
        <w:numPr>
          <w:ilvl w:val="0"/>
          <w:numId w:val="1"/>
        </w:numPr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Проведение огнезащитной обработки деревянных конструкций чердачных помещений по истечении сроков действий обработки(пропитки) в случае потери огнезащитных свойств.</w:t>
      </w:r>
    </w:p>
    <w:p>
      <w:pPr>
        <w:pStyle w:val="Normal"/>
        <w:numPr>
          <w:ilvl w:val="0"/>
          <w:numId w:val="1"/>
        </w:numPr>
        <w:jc w:val="both"/>
        <w:rPr/>
      </w:pPr>
      <w:r>
        <w:rPr>
          <w:szCs w:val="28"/>
          <w:shd w:fill="FFFFFF" w:val="clear"/>
        </w:rPr>
        <w:t>Наличие и исправность систем обнаружения пожара, средств оповещения людей при пожаре, систем противодымной  защиты, а также системы вывода сигнала о срабатывании автоматической пожарной сигнализации на пульт подразделения пожарной охраны  без участия работников объекта и транслирующей этот сигнал  организации.</w:t>
      </w:r>
    </w:p>
    <w:p>
      <w:pPr>
        <w:pStyle w:val="Normal"/>
        <w:numPr>
          <w:ilvl w:val="0"/>
          <w:numId w:val="1"/>
        </w:numPr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  <w:t>Соответствие времени прибытия первого подразделения пожарной охраны к месту вызова.</w:t>
      </w:r>
    </w:p>
    <w:p>
      <w:pPr>
        <w:pStyle w:val="Normal"/>
        <w:ind w:firstLine="708"/>
        <w:jc w:val="both"/>
        <w:rPr/>
      </w:pPr>
      <w:r>
        <w:rPr>
          <w:color w:val="000000"/>
          <w:szCs w:val="28"/>
          <w:shd w:fill="FFFFFF" w:val="clear"/>
        </w:rPr>
        <w:t xml:space="preserve">На сегодняшний день в </w:t>
      </w:r>
      <w:r>
        <w:rPr>
          <w:szCs w:val="28"/>
          <w:shd w:fill="FFFFFF" w:val="clear"/>
        </w:rPr>
        <w:t xml:space="preserve">Тосненском районе  </w:t>
      </w:r>
      <w:r>
        <w:rPr>
          <w:color w:val="000000"/>
          <w:szCs w:val="28"/>
          <w:shd w:fill="FFFFFF" w:val="clear"/>
        </w:rPr>
        <w:t xml:space="preserve">осуществляют деятельность 77 образовательных учреждений, из которых: 28 общеобразовательных учреждений (школы); 28 – детских дошкольных учреждений; 16 учреждений дополнительного образования детей, 5 учреждений начального, среднего, высшего и послевузовского профессионального образования и 6  учреждений образования с круглосуточным пребыванием людей. 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В рамках надзорно-профилактической операции должностными лицами проводятся плановые и внеплановые проверки объектов защиты учреждений образования в соответствии с годовым планом проверок, а также дополнительные (внеплановые) проверки (обследования) состояния противопожарной автоматики и подключение сигнала о возгорании на пульт пожарной охраны. 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 xml:space="preserve">Кроме того, с руководителями,  обслуживающим персоналом учреждений проводятся инструктажи по пожарной безопасности, проверки знаний порядка действий при возникновении пожара, правил пользования первичными средствами пожаротушения и тренировки по эвакуации людей в случае пожара. В рамках «Дня знаний» в учреждениях среднего образования (школах) организованы и будут проведены занятия на противопожарную тематику. В первую декаду сентября во всех учреждениях образования с учащимися будут организованы и проведены тренировки по эвакуации в случае возникновения пожара. 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Стоит отметить, что на сегодняшний день объектов образования, находящихся в пожароугрожающем состоянии на территории Тосненского района не выявлено. Все образовательные учреждения района оборудованы системами обнаружения и оповещения людей о пожаре и обеспечены нормативным количеством первичных средств пожаротушения.</w:t>
      </w:r>
    </w:p>
    <w:p>
      <w:pPr>
        <w:pStyle w:val="Normal"/>
        <w:ind w:firstLine="708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ind w:firstLine="708"/>
        <w:jc w:val="both"/>
        <w:rPr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  <w:t>Желаем педагогам и ученикам успехов в мире знаний!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  <w:shd w:fill="FFFFFF" w:val="clear"/>
        </w:rPr>
      </w:pPr>
      <w:r>
        <w:rPr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color w:val="2D261E"/>
          <w:shd w:fill="FFFFFF" w:val="clear"/>
        </w:rPr>
      </w:pPr>
      <w:r>
        <w:rPr>
          <w:color w:val="2D261E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/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Тосненского района                                                                             Ю.В. Сивцова</w:t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Normal"/>
        <w:jc w:val="both"/>
        <w:rPr>
          <w:iCs/>
          <w:sz w:val="20"/>
          <w:szCs w:val="20"/>
        </w:rPr>
      </w:pPr>
      <w:r>
        <w:rPr>
          <w:iCs/>
          <w:sz w:val="20"/>
          <w:szCs w:val="20"/>
        </w:rPr>
      </w:r>
    </w:p>
    <w:sectPr>
      <w:type w:val="nextPage"/>
      <w:pgSz w:w="11906" w:h="16838"/>
      <w:pgMar w:left="1418" w:right="567" w:gutter="0" w:header="0" w:top="568" w:footer="0" w:bottom="709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numFmt w:val="decimal"/>
      <w:lvlText w:val="%1."/>
      <w:lvlJc w:val="left"/>
      <w:pPr>
        <w:tabs>
          <w:tab w:val="num" w:pos="0"/>
        </w:tabs>
        <w:ind w:left="1428" w:hanging="360"/>
      </w:pPr>
    </w:lvl>
  </w:abstractNum>
  <w:abstractNum w:abstractNumId="2">
    <w:lvl w:ilvl="0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numbering" Target="numbering.xml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8-09T13:32:00Z</dcterms:created>
  <dc:creator>Admin</dc:creator>
  <dc:description/>
  <cp:keywords/>
  <dc:language>en-US</dc:language>
  <cp:lastModifiedBy>PozhNadzor</cp:lastModifiedBy>
  <cp:lastPrinted>2017-08-09T17:31:00Z</cp:lastPrinted>
  <dcterms:modified xsi:type="dcterms:W3CDTF">2017-08-14T11:01:00Z</dcterms:modified>
  <cp:revision>4</cp:revision>
  <dc:subject/>
  <dc:title/>
</cp:coreProperties>
</file>